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4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4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774000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Муниципальный совет Ярославского муниципальн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Ярославского муниципального района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865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ый Совет Ярославского муниципального района создан во исполнение Конституции Российской Федерации, Федерального закона от 06.10.2003 № 131-ФЗ "Об общих принципах  организации местного самоуправления в Российской Федерации", закона Ярославской об</w:t>
                  </w:r>
                  <w:r>
                    <w:rPr>
                      <w:color w:val="000000"/>
                      <w:sz w:val="28"/>
                      <w:szCs w:val="28"/>
                    </w:rPr>
                    <w:t>ласти   от 30.11.1995 № 18-З "Об общих принципах организации местного самоуправления  в Ярославской области", Устава Ярославского муниципального района.  Муниципальный Совет Ярославского муниципального района является юридическим лицом,   имеет в оперативн</w:t>
                  </w:r>
                  <w:r>
                    <w:rPr>
                      <w:color w:val="000000"/>
                      <w:sz w:val="28"/>
                      <w:szCs w:val="28"/>
                    </w:rPr>
                    <w:t>ом управлении обособленное имущество, может от своего   имени приобретать и осуществлять имущественные права. Муниципальный Совет Ярославского муниципального района имеет самостоятельный баланс (бюджетную смету), круглую печать, банковские реквизиты, офици</w:t>
                  </w:r>
                  <w:r>
                    <w:rPr>
                      <w:color w:val="000000"/>
                      <w:sz w:val="28"/>
                      <w:szCs w:val="28"/>
                    </w:rPr>
                    <w:t>альные фирменные бланки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ый Совет Ярославского муниципального района является представительным органом местного самоуправления, наделен полномочиями по решению вопросов местного самоуправления; является главным распорядителем бюджетных средств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НН 7606058185 КПП 760601001, Юридический адрес: 150003, г. Ярославль, ул. Зои Космодемьянской, д. 10а., Руководитель – председатель - Шибаев Евгений </w:t>
                  </w:r>
                  <w:r>
                    <w:rPr>
                      <w:color w:val="000000"/>
                      <w:sz w:val="28"/>
                      <w:szCs w:val="28"/>
                    </w:rPr>
                    <w:t>Викторович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лномочия по ведению бухгалтерского учета переданы по соглашению № 3 от 01 июня 2021г. в МКУ </w:t>
                  </w:r>
                  <w:r>
                    <w:rPr>
                      <w:color w:val="000000"/>
                      <w:sz w:val="28"/>
                      <w:szCs w:val="28"/>
                    </w:rPr>
                    <w:t>ЯМР Центр бухгалтерского учета" главный бухгалтер - Казанцева Елена Авинировна, тел: 25-79-55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</w:t>
                  </w:r>
                  <w:r>
                    <w:rPr>
                      <w:color w:val="000000"/>
                      <w:sz w:val="28"/>
                      <w:szCs w:val="28"/>
                    </w:rPr>
                    <w:t>нефинансовых и  финансовых активов и обязательств. Осуществляется контроль за: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поставщиками и подрядчиками</w:t>
                  </w:r>
                  <w:r>
                    <w:rPr>
                      <w:color w:val="000000"/>
                      <w:sz w:val="28"/>
                      <w:szCs w:val="28"/>
                    </w:rPr>
                    <w:t>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</w:t>
                  </w:r>
                  <w:r>
                    <w:rPr>
                      <w:color w:val="000000"/>
                      <w:sz w:val="28"/>
                      <w:szCs w:val="28"/>
                    </w:rPr>
                    <w:t>льных нужд" учреждением в 2023 году заключено 3 договора на общую сумму 12 731,00 рубля (с единственными поставщиками, до 600 тысяч рублей). Штатные сотрудники в Муниципальном Совете ЯМР отсутствуют. Работа проводится 25 депутатами, осуществляющими свою де</w:t>
                  </w:r>
                  <w:r>
                    <w:rPr>
                      <w:color w:val="000000"/>
                      <w:sz w:val="28"/>
                      <w:szCs w:val="28"/>
                    </w:rPr>
                    <w:t>ятельность на непостоянной основе, в составе 4 постоянных комитетов. По состоянию на 01.01.2024 года  балансовая стоимость объектов основных средств составляет 11 194,00 руб., из них (при наличии, п. 56 стандарта "Основные средства"):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3 "Анализ </w:t>
            </w:r>
            <w:r>
              <w:rPr>
                <w:b/>
                <w:bCs/>
                <w:color w:val="000000"/>
                <w:sz w:val="28"/>
                <w:szCs w:val="28"/>
              </w:rPr>
              <w:t>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 начало  2023 год Муниципальному Совету ЯМР утверждены бюджетные ассигнования в размере 1 015 000 рублей, в том числе       на компенсационные выплаты депутатам предусмотрено 993 840 рублей, </w:t>
                  </w:r>
                  <w:r>
                    <w:rPr>
                      <w:color w:val="000000"/>
                      <w:sz w:val="28"/>
                      <w:szCs w:val="28"/>
                    </w:rPr>
                    <w:t>на содержание – 21 160,00 рублей. Решениями Муниципального Совета ЯМР  ассигнования на компенсационные выплаты депутатам были уменьшены - на 836 400,00 рублей и составили  и 157 440,00 рублей.Фактическое исполнение бюджетной сметы на 01.01.2024 составило 8</w:t>
                  </w:r>
                  <w:r>
                    <w:rPr>
                      <w:color w:val="000000"/>
                      <w:sz w:val="28"/>
                      <w:szCs w:val="28"/>
                    </w:rPr>
                    <w:t>2,80%. По отношению к аналогичному периоду уменьшился на 17,2%. По отношению к аналогичному периоду прошлого года данный показатель  изменился (п. 36 стандарта "Представление бухгалтерской (финансовой) отчетности"). Мероприятия в рамках целевых программ н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осуществлялись. Целевые иностранные кредиты не использовались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здел 4 "Анализ показателей бухгалтерской отчетности субъекта бюджетной </w:t>
            </w:r>
            <w:r>
              <w:rPr>
                <w:b/>
                <w:bCs/>
                <w:color w:val="000000"/>
                <w:sz w:val="28"/>
                <w:szCs w:val="28"/>
              </w:rPr>
              <w:t>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 0503121,0503110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КБК 0103 5000020020 -3281,00 руб (неисключительные права СБИСС, утилизация списанных основных средств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КБК 0103 5000020030 -122800,00 руб. (выплаты депутатам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КБК 0103 5000020020 853 - 500,00 руб ( штрафные санкции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КБК 0103 5000020100 853 -30300,00 руб.(испонительный лист от 21.04.2023 № ФС 0437596649)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 0503123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Итоговые показатели Отчета о движении денежных средств (ф. 0503123) сверены с итоговыми показателями Отчета об исполнении бюджета главного распорядител</w:t>
                  </w:r>
                  <w:r>
                    <w:rPr>
                      <w:color w:val="000000"/>
                      <w:sz w:val="28"/>
                      <w:szCs w:val="28"/>
                    </w:rPr>
                    <w:t>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0503128) 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отчетном периоде  резервы предстоящих расходов не формировались (п. 32 стандарта "Резервы. Раскрытие информации об условных обязательствах и условных активах"). т.к отсутствуют штатные сотрудники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0503168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оимость основных средств (машин и оборудов</w:t>
                  </w:r>
                  <w:r>
                    <w:rPr>
                      <w:color w:val="000000"/>
                      <w:sz w:val="28"/>
                      <w:szCs w:val="28"/>
                    </w:rPr>
                    <w:t>ания), находящихся на балансе, составляет 11 194,00 рубля. Их износ составляет 100 %. В течение года было приобретено канцелярских  товаров на сумму 10 850,00 рублей. Дебиторская, кредиторская задолженность у Муниципального Совета ЯМР отсутствует. Просроче</w:t>
                  </w:r>
                  <w:r>
                    <w:rPr>
                      <w:color w:val="000000"/>
                      <w:sz w:val="28"/>
                      <w:szCs w:val="28"/>
                    </w:rPr>
                    <w:t>нной задолженности нет. Остатков денежных средств на счетах нет. Исправление ошибок прошлых лет не осуществлялось (п. 34 стандарта "Учетная политика, оценочные значения и ошибки").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(ф. 0503169)</w:t>
                  </w:r>
                </w:p>
                <w:p>
                  <w:pPr>
                    <w:pStyle w:val="Normal"/>
                    <w:bidi w:val="0"/>
                    <w:ind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ой (просроченной) и кредиторской (просроченной) задол</w:t>
                  </w:r>
                  <w:r>
                    <w:rPr>
                      <w:color w:val="000000"/>
                      <w:sz w:val="28"/>
                      <w:szCs w:val="28"/>
                    </w:rPr>
                    <w:t>женности на 01.01.2024 год - нет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ский учет в учреждении осуществляется автоматизированным способом с использованием программ 1С:Бухгалтерия. Для оперативной сдачи отчетнос</w:t>
                  </w:r>
                  <w:r>
                    <w:rPr>
                      <w:color w:val="000000"/>
                      <w:sz w:val="28"/>
                      <w:szCs w:val="28"/>
                    </w:rPr>
                    <w:t>ти учреждением приобретаются неисключительные права на программное обеспечение СБиС. Внутренний финансовый аудит в Муниципальном Совете ЯМР осуществляется председателем Шибаевым Е.В. в упрощенной форме на основании распоряжения от 31.12.2019 № 3. Нетипичны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е операции с </w:t>
                  </w:r>
                  <w:r>
                    <w:rPr>
                      <w:color w:val="000000"/>
                      <w:sz w:val="28"/>
                      <w:szCs w:val="28"/>
                    </w:rPr>
                    <w:t>привлечением афиллированных лиц в течение 2023 года не производились. Предпринимательская деятельность Муниципальным советом не осуществлялась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результатам инвентаризации  (в целях подготовки к годовой отчетности) расхождений не установлено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ыявлены признаки обесценения активов (принтер, системный блок). Получено заключение о техническом состоянии, списаны и утилизированы. Распоряжение № 12 о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8.12.2023 год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0503110Р, 0503125, 0503166, 0503167,0503172, 0503173- 1,0503173 -3, 0503174,0503175,0503178-1, 0503178- 3, 0503184, 0503190, 0503324, таблицы ф.0503160 № 1,6,12,15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</w:p>
                <w:tbl>
                  <w:tblPr>
                    <w:tblW w:w="102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bidi w:val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spacing w:lineRule="atLeast" w:line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Шибаев Евгений Виктор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- 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занцева Елена Авин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расова Анна Андрее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- главный бухгалте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азанцева Елена Авинир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нкт 1.2 Решение Муниципального Совета ЯМР N 111 от 22.12.2022 год.(О районном бюджете ЯМР на 2023 год и плановый период 2024-2024 годов с изменениями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531,00 (100%)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ереданы централизованной бухгалтерии: МКУ ЯМР "Центр бухгалтерского учета" Соглашение № 3 от 01.06.2021 г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приобретения бланк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уменьшаемого остатк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каждой единицы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50003, г. Ярославль, ул. Зои Космодемьянской, д. 10А.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1"/>
      <w:bookmarkStart w:id="12" w:name="__bookmark_11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БК 0106 5000020030 244 226.07 -34 560,00 не исполнено на 21,5% (носит заявительный характер)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 законе не предусмотрены текстовые статьи,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</w:t>
            </w:r>
            <w:r>
              <w:rPr>
                <w:i/>
                <w:iCs/>
                <w:color w:val="000000"/>
                <w:sz w:val="28"/>
                <w:szCs w:val="28"/>
              </w:rPr>
              <w:t>асающихся приоритетных национальных проектов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2"/>
      <w:bookmarkStart w:id="14" w:name="__bookmark_12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7"/>
      <w:bookmarkStart w:id="16" w:name="__bookmark_17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144</Words>
  <CharactersWithSpaces>12225</CharactersWithSpaces>
  <Paragraphs>28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00:00Z</dcterms:created>
  <dc:creator/>
  <dc:description/>
  <cp:keywords/>
  <dc:language>en-US</dc:language>
  <cp:lastModifiedBy>kazantseva</cp:lastModifiedBy>
  <dcterms:modified xsi:type="dcterms:W3CDTF">2024-06-06T1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